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AME:  __________________________</w:t>
        <w:tab/>
        <w:tab/>
        <w:t>DATE:  _________</w:t>
        <w:tab/>
        <w:t>PER.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Biology- Chapter 11 Test – Mendelian Genetics – STUDY GUID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Offspring that result from crosses between true-breeding parents with different traits are called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Gregor Mendel concluded that traits are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en Gregor Mendel crossed true-breeding tall plants with true-breeding short plants, all the offspring were tall becaus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7.  A tall plant is crossed with a short plant, all the offspring in the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If the tall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ea plants are allowed to self-pollinate the offspring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9.  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 The principles of probability can be used to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 In the P generation, a tall plant is crossed with a short plant. The probability that an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12.  If two heterozygous plants for tallness are crossed to create the 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generation, the probability that the offspring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 Organisms that have two identical alleles for a particular trait are said to be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2520" w:type="dxa"/>
        <w:jc w:val="left"/>
        <w:tblInd w:w="314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50"/>
        <w:gridCol w:w="570"/>
        <w:gridCol w:w="1200"/>
      </w:tblGrid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all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ort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14.  In the Punnett square shown in Figure 11-1, what  is true about the offspring resulting from the 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15.  What does a  Punnett square show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 If you made a Punnett square showing Gregor Mendel’s cross between true-breeding tall plants and true-breeding short plants, the square would show that the offspring had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 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 A cross between a red cow (RR) with a white bull (WW) produces all roan offspring (RW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 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 Gregor Mendel’s principles of genetics apply to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2.  A cross of a black chicken (</w:t>
      </w:r>
      <w:r>
        <w:rPr>
          <w:rFonts w:cs="Times New Roman" w:ascii="Times New Roman" w:hAnsi="Times New Roman"/>
          <w:i/>
          <w:iCs/>
          <w:color w:val="000000"/>
        </w:rPr>
        <w:t>BB</w:t>
      </w:r>
      <w:r>
        <w:rPr>
          <w:rFonts w:cs="Times New Roman" w:ascii="Times New Roman" w:hAnsi="Times New Roman"/>
          <w:color w:val="000000"/>
        </w:rPr>
        <w:t>) with a white chicken (</w:t>
      </w:r>
      <w:r>
        <w:rPr>
          <w:rFonts w:cs="Times New Roman" w:ascii="Times New Roman" w:hAnsi="Times New Roman"/>
          <w:i/>
          <w:iCs/>
          <w:color w:val="000000"/>
        </w:rPr>
        <w:t>WW</w:t>
      </w:r>
      <w:r>
        <w:rPr>
          <w:rFonts w:cs="Times New Roman" w:ascii="Times New Roman" w:hAnsi="Times New Roman"/>
          <w:color w:val="000000"/>
        </w:rPr>
        <w:t>) produces all checkered offspring (</w:t>
      </w:r>
      <w:r>
        <w:rPr>
          <w:rFonts w:cs="Times New Roman" w:ascii="Times New Roman" w:hAnsi="Times New Roman"/>
          <w:i/>
          <w:iCs/>
          <w:color w:val="000000"/>
        </w:rPr>
        <w:t>BW</w:t>
      </w:r>
      <w:r>
        <w:rPr>
          <w:rFonts w:cs="Times New Roman" w:ascii="Times New Roman" w:hAnsi="Times New Roman"/>
          <w:color w:val="000000"/>
        </w:rPr>
        <w:t>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 A red snapdragon (RR) is crossed with a white snapdragon (WW).  All offspring are pink (RW).  This is an example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6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48"/>
        <w:gridCol w:w="758"/>
        <w:gridCol w:w="1208"/>
        <w:gridCol w:w="1208"/>
        <w:gridCol w:w="1208"/>
        <w:gridCol w:w="1208"/>
        <w:gridCol w:w="1928"/>
      </w:tblGrid>
      <w:tr>
        <w:trPr>
          <w:trHeight w:val="120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</w:tr>
      <w:tr>
        <w:trPr>
          <w:trHeight w:val="645" w:hRule="atLeast"/>
        </w:trPr>
        <w:tc>
          <w:tcPr>
            <w:tcW w:w="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ed Shape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und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rinkled</w:t>
            </w:r>
          </w:p>
        </w:tc>
      </w:tr>
      <w:tr>
        <w:trPr/>
        <w:tc>
          <w:tcPr>
            <w:tcW w:w="84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ed Colo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Y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Yellow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= Green</w:t>
            </w:r>
          </w:p>
        </w:tc>
      </w:tr>
      <w:tr>
        <w:trPr/>
        <w:tc>
          <w:tcPr>
            <w:tcW w:w="8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gure 11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4.  In the Punnett Square in Figure 11-2, what is the phenotypic ratio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5.  In the punnett square shown in Figure 11-2,  round and yellow seeds are ___, while wrinkled and green seeds are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 ___ is the Father of  Genetic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7.  Human A, B, O blood type is an example of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8.  If an organism’s genotype is represented by one upper case letter and one lower case letter it is said to be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29.  If an organism genotype is represented by two lower case letters, it is said to be 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 If an organism’s genotype is represented by two upper case letters, it is said to be 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SING SCIENCE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se Figure 11-4 to answer questions 41-45 below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Heterozygous male guinea pigs with black, rough hair (</w:t>
      </w:r>
      <w:r>
        <w:rPr>
          <w:rFonts w:cs="Times New Roman" w:ascii="Times New Roman" w:hAnsi="Times New Roman"/>
          <w:i/>
          <w:iCs/>
          <w:color w:val="000000"/>
        </w:rPr>
        <w:t>BbRr</w:t>
      </w:r>
      <w:r>
        <w:rPr>
          <w:rFonts w:cs="Times New Roman" w:ascii="Times New Roman" w:hAnsi="Times New Roman"/>
          <w:color w:val="000000"/>
        </w:rPr>
        <w:t>) are crossed with heterozygous female guinea pigs with black, rough hair (</w:t>
      </w:r>
      <w:r>
        <w:rPr>
          <w:rFonts w:cs="Times New Roman" w:ascii="Times New Roman" w:hAnsi="Times New Roman"/>
          <w:i/>
          <w:iCs/>
          <w:color w:val="000000"/>
        </w:rPr>
        <w:t>BbRr</w:t>
      </w:r>
      <w:r>
        <w:rPr>
          <w:rFonts w:cs="Times New Roman" w:ascii="Times New Roman" w:hAnsi="Times New Roman"/>
          <w:color w:val="000000"/>
        </w:rPr>
        <w:t>). The incomplete Punnett square in Figure 11-4 shows the expected results from the cros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6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58"/>
        <w:gridCol w:w="848"/>
        <w:gridCol w:w="1208"/>
        <w:gridCol w:w="1208"/>
        <w:gridCol w:w="1208"/>
        <w:gridCol w:w="1208"/>
        <w:gridCol w:w="1928"/>
      </w:tblGrid>
      <w:tr>
        <w:trPr>
          <w:trHeight w:val="120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</w:tr>
      <w:tr>
        <w:trPr>
          <w:trHeight w:val="645" w:hRule="atLeast"/>
        </w:trPr>
        <w:tc>
          <w:tcPr>
            <w:tcW w:w="7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ir Colo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B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Blac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b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hite</w:t>
            </w:r>
          </w:p>
        </w:tc>
      </w:tr>
      <w:tr>
        <w:trPr/>
        <w:tc>
          <w:tcPr>
            <w:tcW w:w="75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ir Texture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ough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mooth</w:t>
            </w:r>
          </w:p>
        </w:tc>
      </w:tr>
      <w:tr>
        <w:trPr/>
        <w:tc>
          <w:tcPr>
            <w:tcW w:w="75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72"/>
                <w:szCs w:val="72"/>
              </w:rPr>
              <w:t>?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72"/>
                <w:szCs w:val="7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–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1.  Identify the genotype of the offspring that would be represented by the question mark in Figure 11–4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2.  Identify the phenotype of the offspring represented by the question mark in Figure 11–4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3.  What fraction of the offspring in Figure 11–4 would be expected to have white, smooth hai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4.  In Figure 11–4, what is the phenotypic ratio of the offspr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5.  In Figure 11-4, what is the genotype of the offspring that have white, smooth hair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se Figure 11-5 to answer questions 46 – 50 below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307086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–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6.   In Figure 11–5, what is the genotype of the pink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7. In Figure 11–5 what type of inheritance pattern is shown?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8.  According to Figure 11–5, if red-flowered snapdragons and ivory-flowered snapdragons are crossed, what percentage of their offspring would be expected to be pink-flower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9.  According to Figure 11–5, if two pink-flowered snapdragons are crossed, what percentage of their offspring would be expected to be pink-flower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50. What do the letters 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represent in Figure 11–5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1.  A pea plant with yellow seeds (YY)  is crossed with a pea plant that has green seeds (yy). Use a Punnett square to:  Identify the genotype of  and of the offspring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2.    Using a Punnett Square, cross two of the offspring from question number 51 above.  Identify the genotype and phenotype of the offspr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9:00Z</dcterms:created>
  <dc:creator>Sally</dc:creator>
  <dc:description/>
  <cp:keywords/>
  <dc:language>en-US</dc:language>
  <cp:lastModifiedBy>Sally Collins</cp:lastModifiedBy>
  <cp:lastPrinted>2015-04-24T08:38:00Z</cp:lastPrinted>
  <dcterms:modified xsi:type="dcterms:W3CDTF">2017-03-29T11:58:00Z</dcterms:modified>
  <cp:revision>3</cp:revision>
  <dc:subject/>
  <dc:title/>
</cp:coreProperties>
</file>